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16" w:leader="none"/>
        </w:tabs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1.2 Детали за суровини, меѓупроизводи, производи, и.т.н. поврзани со процесите, а кои се употребуваат или 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</w:rPr>
        <w:t>создадени на локацијат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22"/>
        <w:gridCol w:w="1368"/>
        <w:gridCol w:w="2736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к га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јак, 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зотна киселина 5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кар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пен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орна кисе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Железо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III)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хидроксид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карбон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обалт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гнезиум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нган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моно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а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цетна киселина 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 кисел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урна киселина 95-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RILON 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Уре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сфорна киселина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лороводородна киселина 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надразнува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Парафинско ма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мулг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цет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 9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ехидриран алкох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идразин 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-Проп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Водороден пер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ензалкон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хипохло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карактеристиче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ирис на хл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ц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олу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сил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рихлорети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ет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рмалдех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р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натриум  тетрабо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етил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mk-MK"/>
        </w:rPr>
      </w:pPr>
      <w:r>
        <w:rPr>
          <w:rFonts w:cs="Times New Roman" w:ascii="Times New Roman" w:hAnsi="Times New Roman"/>
          <w:b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0"/>
          <w:szCs w:val="20"/>
          <w:lang w:val="ru-RU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80763842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228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18pt;mso-wrap-distance-left:9.05pt;mso-wrap-distance-right:9.05pt;mso-wrap-distance-top:0pt;mso-wrap-distance-bottom:0pt;margin-top:8.45pt;mso-position-vertical-relative:text;margin-left:-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08:00Z</cp:lastPrinted>
  <dcterms:modified xsi:type="dcterms:W3CDTF">2013-10-04T11:04:00Z</dcterms:modified>
  <cp:revision>48</cp:revision>
  <dc:subject/>
  <dc:title/>
</cp:coreProperties>
</file>